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CPPコーパス行書体" w:ascii="ＭＳ Ｐゴシック" w:hAnsi="ＭＳ Ｐゴシック"/>
          <w:kern w:val="0"/>
          <w:sz w:val="18"/>
          <w:szCs w:val="18"/>
        </w:rPr>
        <w:t>-1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（</w:t>
      </w:r>
      <w:r>
        <w:rPr>
          <w:rFonts w:eastAsia="ＭＳ Ｐゴシック" w:cs="MS-Gothic;CPPコーパス行書体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CPPコーパス行書体" w:ascii="ＭＳ Ｐゴシック" w:hAnsi="ＭＳ Ｐゴシック"/>
          <w:kern w:val="0"/>
          <w:sz w:val="18"/>
          <w:szCs w:val="18"/>
        </w:rPr>
        <w:t>ATM Maker Pro</w:t>
      </w:r>
      <w:r>
        <w:rPr>
          <w:rFonts w:eastAsia="ＭＳ Ｐゴシック" w:cs="MS-Gothic;CPPコーパス行書体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　　　　　　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CPPコーパス行書体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CPPコーパス行書体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CPPコーパス行書体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CPPコーパス行書体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ホーム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しなければいけないサイトもありますが、とりあえずは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eastAsia="ＭＳ Ｐゴシック" w:cs="MS-Gothic;CPPコーパス行書体" w:ascii="ＭＳ Ｐゴシック" w:hAnsi="ＭＳ Ｐゴシック"/>
          <w:kern w:val="0"/>
          <w:sz w:val="18"/>
          <w:szCs w:val="18"/>
        </w:rPr>
        <w:t>0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化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３）ＨＰスペース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した</w:t>
      </w:r>
      <w:r>
        <w:rPr>
          <w:rFonts w:eastAsia="ＭＳ Ｐゴシック" w:cs="MS-Gothic;CPPコーパス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しておけ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題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で、その</w:t>
      </w:r>
      <w:r>
        <w:rPr>
          <w:rFonts w:eastAsia="ＭＳ Ｐゴシック" w:cs="MS-Gothic;CPPコーパス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CPPコーパス行書体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ページのトップになり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CPPコーパス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eastAsia="ＭＳ Ｐゴシック" w:cs="MS-Gothic;CPPコーパス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１．《コアグル・ウェブスタッフ》　★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ウルトラ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オススメ！・・・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！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）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</w:rPr>
          <w:t>http://www.coregroove.com/staff/af.php3?type=dsl&amp;id=024258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　５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い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　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度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に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ＴＯＰページメニュー⇒広告提携サイト募集⇒【ウェブスタッフ募集】をクリック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【登録ページへ（赤字）】クリック⇒規約を読み、指示通り登録を済ませて下さい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登録したメールアドレスに、自動返信にて、登録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ID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番号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、パスワードが発行されます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。</w:t>
      </w:r>
    </w:p>
    <w:p>
      <w:pPr>
        <w:pStyle w:val="Normal"/>
        <w:autoSpaceDE w:val="false"/>
        <w:ind w:firstLine="90"/>
        <w:jc w:val="left"/>
        <w:rPr>
          <w:rFonts w:ascii="ＭＳ ゴシック;MS Gothic" w:hAnsi="ＭＳ ゴシック;MS Gothic" w:eastAsia="ＭＳ ゴシック;MS Gothic" w:cs="MS-Gothic;CPPコーパス行書体"/>
          <w:kern w:val="0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ご確認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「リンクバナー設置」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をクリック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　画面中央にテキストリンク（メルマガ用）とありますので、その下部の「アフィリエイトスタッフ募集」</w:t>
      </w:r>
    </w:p>
    <w:p>
      <w:pPr>
        <w:pStyle w:val="Normal"/>
        <w:autoSpaceDE w:val="false"/>
        <w:ind w:firstLine="90"/>
        <w:jc w:val="left"/>
        <w:rPr/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に記載の</w:t>
      </w:r>
      <w:r>
        <w:rPr>
          <w:rFonts w:eastAsia="ＭＳ Ｐゴシック" w:cs="MS-Gothic;CPPコーパス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を上記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　（↑上の●印以降のアドレスをあなたの物に書き換えます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eastAsia="ＭＳ Ｐゴシック" w:cs="MS-Gothic;CPPコーパス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eastAsia="ＭＳ Ｐゴシック" w:cs="MS-Gothic;CPPコーパス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２．《ホームペー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売上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アップドットコム》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超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なら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キャッシュバック）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　ﾎ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ｰﾑ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ﾞのｱ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ｸｾ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ｽｱ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ｯﾌ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ﾟ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力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貸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してくれ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頼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もしい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  <w:rFonts w:cs="Arial" w:ascii="Arial" w:hAnsi="Arial"/>
            <w:color w:val="333333"/>
            <w:sz w:val="19"/>
            <w:szCs w:val="19"/>
          </w:rPr>
          <w:t>http://www.hpuriageup.com/go/94460/a12/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ならリンクスタッフ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で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のキャッシュバック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　リンクスタッフは</w:t>
      </w:r>
      <w:r>
        <w:rPr>
          <w:rFonts w:eastAsia="ＭＳ Ｐゴシック" w:cs="MS-Gothic;CPPコーパス行書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紹介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eastAsia="ＭＳ Ｐゴシック" w:cs="MS-Gothic;CPPコーパス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eastAsia="ＭＳ Ｐゴシック" w:cs="MS-Gothic;CPPコーパス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eastAsia="ＭＳ Ｐゴシック" w:cs="MS-Gothic;CPPコーパス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eastAsia="ＭＳ Ｐゴシック" w:cs="MS-Gothic;CPPコーパス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eastAsia="ＭＳ Ｐゴシック" w:cs="MS-Gothic;CPPコーパス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のメニューから『リンクスタッフ』→『リンクスタッフ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』からできます。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入力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すればす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のメニューのバナ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る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側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用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バナー・テキス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画面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がでてきます。バナーのソースコードの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のＵＲ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のみ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　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CPPコーパス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eastAsia="ＭＳ Ｐゴシック" w:cs="MS-Gothic;CPPコーパス行書体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．《ＰＷＣ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商材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株投資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手筋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材料銘柄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・ファン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動向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極秘情報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となっていて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格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心的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な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次第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でかなり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源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に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秘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め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 w:tgtFrame="_blank">
        <w:r>
          <w:rPr>
            <w:rStyle w:val="InternetLink"/>
          </w:rPr>
          <w:t>http://pwc.jp/af/r/?af=027539</w:t>
        </w:r>
      </w:hyperlink>
      <w:r>
        <w:rPr/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会申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込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みよ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規約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意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のアドレス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　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eastAsia="ＭＳ Ｐゴシック" w:cs="MS-Gothic;CPPコーパス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eastAsia="ＭＳ Ｐゴシック" w:cs="MS-Gothic;CPPコーパス行書体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．《サークルネッ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掲示板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もで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5" w:tgtFrame="_blank">
        <w:r>
          <w:rPr>
            <w:rStyle w:val="InternetLink"/>
            <w:szCs w:val="21"/>
          </w:rPr>
          <w:t>http://www.11396.net/?CID=akirao6</w:t>
        </w:r>
      </w:hyperlink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８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まで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還元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会員登録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し、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した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のＵＲＬ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情報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　ﾛ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ｸﾞ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ｲﾝ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ﾞのﾘ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ｸﾙ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ｰ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活動方法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をｸﾘｯｸ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eastAsia="ＭＳ Ｐゴシック" w:cs="MS-Gothic;CPPコーパス行書体" w:ascii="ＭＳ Ｐゴシック" w:hAnsi="ＭＳ Ｐゴシック"/>
          <w:kern w:val="0"/>
          <w:sz w:val="18"/>
          <w:szCs w:val="18"/>
        </w:rPr>
        <w:t>HPURL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力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されますので、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eastAsia="ＭＳ Ｐゴシック" w:cs="MS-Gothic;CPPコーパス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↑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上の</w:t>
      </w:r>
      <w:r>
        <w:rPr>
          <w:rFonts w:eastAsia="ＭＳ Ｐゴシック" w:cs="MS-Gothic;CPPコーパス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は、私のアフィリエイト</w:t>
      </w:r>
      <w:r>
        <w:rPr>
          <w:rFonts w:eastAsia="ＭＳ Ｐゴシック" w:cs="MS-Gothic;CPPコーパス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CPPコーパス行書体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CPPコーパス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）になります。これを貴方の</w:t>
      </w:r>
      <w:r>
        <w:rPr>
          <w:rFonts w:eastAsia="ＭＳ Ｐゴシック" w:cs="MS-Gothic;CPPコーパス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CPPコーパス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CPPコーパス行書体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CPPコーパス行書体"/>
          <w:kern w:val="0"/>
          <w:sz w:val="18"/>
          <w:szCs w:val="18"/>
        </w:rPr>
      </w:pPr>
      <w:r>
        <w:rPr>
          <w:rFonts w:eastAsia="ＭＳ Ｐゴシック" w:cs="MS-Gothic;CPPコーパス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見出し 2 (文字)"/>
    <w:basedOn w:val="Style13"/>
    <w:qFormat/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Style14">
    <w:name w:val="ヘッダー (文字)"/>
    <w:basedOn w:val="Style13"/>
    <w:qFormat/>
    <w:rPr>
      <w:kern w:val="2"/>
      <w:sz w:val="21"/>
      <w:szCs w:val="24"/>
    </w:rPr>
  </w:style>
  <w:style w:type="character" w:styleId="Style15">
    <w:name w:val="フッター (文字)"/>
    <w:basedOn w:val="Style13"/>
    <w:qFormat/>
    <w:rPr>
      <w:kern w:val="2"/>
      <w:sz w:val="21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egroove.com/staff/af.php3?type=dsl&amp;id=024258" TargetMode="External"/><Relationship Id="rId3" Type="http://schemas.openxmlformats.org/officeDocument/2006/relationships/hyperlink" Target="http://www.hpuriageup.com/go/94460/a12/" TargetMode="External"/><Relationship Id="rId4" Type="http://schemas.openxmlformats.org/officeDocument/2006/relationships/hyperlink" Target="http://pwc.jp/af/r/?af=027539" TargetMode="External"/><Relationship Id="rId5" Type="http://schemas.openxmlformats.org/officeDocument/2006/relationships/hyperlink" Target="http://www.11396.net/?CID=akirao6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22:12:00Z</dcterms:created>
  <dc:creator>佐藤晋次郎</dc:creator>
  <dc:description/>
  <dc:language>en-US</dc:language>
  <cp:lastModifiedBy>プラスト</cp:lastModifiedBy>
  <dcterms:modified xsi:type="dcterms:W3CDTF">2010-04-07T09:55:00Z</dcterms:modified>
  <cp:revision>9</cp:revision>
  <dc:subject/>
  <dc:title>②-1</dc:title>
</cp:coreProperties>
</file>