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②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-3.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出会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系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（７サイト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◆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ATM Maker Pro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はじめます。◆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　　　　　～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出会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系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アフィリエイ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編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～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携帯番号認証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行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われるサイト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含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みます。※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架空請求等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行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わな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運営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サイトのみで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実績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十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ありますが、どうして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信用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きないという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されない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結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非常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大切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すので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慎重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行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っ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ここ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事完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すれば９９％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成功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たいえるのです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ここでは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出会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系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サイト】でアフィリエイター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これらのサイトへ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ておくと、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現金自動預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機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ATM Maker Pro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」を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ダウンロードした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あなた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同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じよう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アフィリエイター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通常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それぞれのサイト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個別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ていますが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現金自動預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機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ATM Maker Pro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」と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すれば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個別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す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なくなり、かつ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効果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数十倍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す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もちろん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実績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あ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優良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サイトですので、きちん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支払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われますし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個人情報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流出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たりはしませんから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安心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！！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重要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-----------------------------------------------------------------------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以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サイトへ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すると、それぞれ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用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リンクアドレスがもらえ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そのリンクのアドレスで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それぞれのアドレス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部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置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き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換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えてください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これをやらない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収入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なりません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確実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完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さい。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-----------------------------------------------------------------------------</w:t>
      </w:r>
    </w:p>
    <w:p>
      <w:pPr>
        <w:pStyle w:val="Normal"/>
        <w:autoSpaceDE w:val="false"/>
        <w:jc w:val="left"/>
        <w:rPr/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出会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系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アフィリエイト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すの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安心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てください。また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だけ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発生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こ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出会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系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するかしないか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収入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倍近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く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差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出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ます。</w:t>
      </w:r>
    </w:p>
    <w:p>
      <w:pPr>
        <w:pStyle w:val="Normal"/>
        <w:autoSpaceDE w:val="false"/>
        <w:jc w:val="left"/>
        <w:rPr/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１．《わくわくメール》★おすすめ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●</w:t>
      </w:r>
      <w:hyperlink r:id="rId2">
        <w:r>
          <w:rPr>
            <w:rStyle w:val="InternetLink"/>
            <w:rFonts w:eastAsia="ＭＳ Ｐゴシック" w:cs="MS-Gothic;AR ADGothicJP Medium" w:ascii="ＭＳ Ｐゴシック" w:hAnsi="ＭＳ Ｐゴシック"/>
            <w:kern w:val="0"/>
            <w:sz w:val="18"/>
            <w:szCs w:val="18"/>
          </w:rPr>
          <w:t>http://550909.com/?f7218746</w:t>
        </w:r>
      </w:hyperlink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 xml:space="preserve"> 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安心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コミュニティー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1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つき１０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日後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万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貴方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口座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！なんてこと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本当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あります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携帯のアドレスを利用しますが、面倒でも登録しましょう。もったいない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　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【リンク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得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新規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こちら」をクリック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携帯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メールアドレス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送信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する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後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、パソコン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画面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なかから「よくあ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質問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」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選択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、アフィリエイトについてをクリックすると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番上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”アフィリエイトとは”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説明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中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リンクがあり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”こちらから”をクリック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２．《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PC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★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MAX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》★おすすめ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●</w:t>
      </w:r>
      <w:hyperlink r:id="rId3">
        <w:r>
          <w:rPr>
            <w:rStyle w:val="InternetLink"/>
          </w:rPr>
          <w:t>http://pcmax.jp/rm50159</w:t>
        </w:r>
      </w:hyperlink>
      <w:r>
        <w:rPr/>
        <w:t>　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 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安心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コミュニティー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1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つき１０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日後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万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貴方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口座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！なんてこと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本当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あります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携帯電話番号認証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ありますが、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承認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ました」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聞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こえた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終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後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か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法外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な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請求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来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有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りません。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実証済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み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３．《ハッピーメール》★おすすめ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●</w:t>
      </w:r>
      <w:hyperlink r:id="rId4">
        <w:r>
          <w:rPr>
            <w:rStyle w:val="InternetLink"/>
            <w:rFonts w:cs="Osaka;Times New Roman" w:ascii="Osaka;Times New Roman" w:hAnsi="Osaka;Times New Roman"/>
            <w:szCs w:val="21"/>
          </w:rPr>
          <w:t>http://www.happymail.co.jp/?af4444308</w:t>
        </w:r>
      </w:hyperlink>
      <w:r>
        <w:rPr/>
        <w:t>　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 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安心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コミュニティー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1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つき１０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電話認証ありますが、かかってきたことはありません。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ページ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(1)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②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-3.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出会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系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（７サイト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日後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万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貴方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口座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！なんてこと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本当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あります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【リンク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得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ログインするして、「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応会員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なって、アフリエイトする」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画面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か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するとあなたの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ＵＲＬ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表示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され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これをコピーして●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印以降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貼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付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け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４．《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BOO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ｉ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BOO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》★おすすめ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ＰＣか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　●</w:t>
      </w:r>
      <w:hyperlink r:id="rId5">
        <w:r>
          <w:rPr>
            <w:rStyle w:val="InternetLink"/>
            <w:rFonts w:eastAsia="ＭＳ Ｐゴシック" w:cs="MS-Gothic;AR ADGothicJP Medium" w:ascii="ＭＳ Ｐゴシック" w:hAnsi="ＭＳ Ｐゴシック"/>
            <w:kern w:val="0"/>
            <w:sz w:val="18"/>
            <w:szCs w:val="18"/>
          </w:rPr>
          <w:t>http://pc.booiboo.com/flame/content.php?</w:t>
        </w:r>
        <w:r>
          <w:rPr>
            <w:rStyle w:val="InternetLink"/>
            <w:rFonts w:eastAsia="ＭＳ Ｐゴシック" w:cs="MS-Gothic;AR ADGothicJP Medium" w:ascii="ＭＳ Ｐゴシック" w:hAnsi="ＭＳ Ｐゴシック"/>
            <w:kern w:val="0"/>
            <w:sz w:val="18"/>
            <w:szCs w:val="18"/>
          </w:rPr>
          <w:t>z4577477</w:t>
        </w:r>
      </w:hyperlink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　 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携帯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か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　●</w:t>
      </w:r>
      <w:hyperlink r:id="rId6">
        <w:r>
          <w:rPr>
            <w:rStyle w:val="InternetLink"/>
            <w:rFonts w:eastAsia="ＭＳ Ｐゴシック" w:cs="MS-Gothic;AR ADGothicJP Medium" w:ascii="ＭＳ Ｐゴシック" w:hAnsi="ＭＳ Ｐゴシック"/>
            <w:kern w:val="0"/>
            <w:sz w:val="18"/>
            <w:szCs w:val="18"/>
          </w:rPr>
          <w:t>http://www.booiboo.com/?</w:t>
        </w:r>
        <w:r>
          <w:rPr>
            <w:rStyle w:val="InternetLink"/>
            <w:rFonts w:eastAsia="ＭＳ Ｐゴシック" w:cs="MS-Gothic;AR ADGothicJP Medium" w:ascii="ＭＳ Ｐゴシック" w:hAnsi="ＭＳ Ｐゴシック"/>
            <w:kern w:val="0"/>
            <w:sz w:val="18"/>
            <w:szCs w:val="18"/>
          </w:rPr>
          <w:t>z4577477</w:t>
        </w:r>
      </w:hyperlink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　 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安心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コミュニティー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1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つき５５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日後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万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貴方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口座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！なんてこと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本当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あります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携帯電話番号認証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ありますが、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承認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ました」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聞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こえた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終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後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か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法外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な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請求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来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有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りません。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実証済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み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4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．めるコン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●</w:t>
      </w:r>
      <w:hyperlink r:id="rId7">
        <w:r>
          <w:rPr>
            <w:rStyle w:val="InternetLink"/>
            <w:sz w:val="18"/>
            <w:szCs w:val="18"/>
          </w:rPr>
          <w:t>http://www.m-con.jp/pc/?af00110852</w:t>
        </w:r>
      </w:hyperlink>
      <w:r>
        <w:rPr/>
        <w:t>　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 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1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つき５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30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以上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なる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換金請求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出来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※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このページも、↑上の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（●以降にある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http://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からはじまる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）は、私のアフィリエイト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なり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これを貴方の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張り替えて、このまま保存（文書の更新）して下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様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それでは、ここ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済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んだ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次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手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③のフォルダへ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みくだ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ここ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出来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たらもうすぐです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頑張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りましょう！！</w:t>
      </w:r>
    </w:p>
    <w:p>
      <w:pPr>
        <w:pStyle w:val="Normal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</w:r>
    </w:p>
    <w:sectPr>
      <w:type w:val="nextPage"/>
      <w:pgSz w:w="12240" w:h="15840"/>
      <w:pgMar w:left="1701" w:right="1701" w:gutter="0" w:header="0" w:top="198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Osaka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550909.com/?f7218746" TargetMode="External"/><Relationship Id="rId3" Type="http://schemas.openxmlformats.org/officeDocument/2006/relationships/hyperlink" Target="http://pcmax.jp/rm50159" TargetMode="External"/><Relationship Id="rId4" Type="http://schemas.openxmlformats.org/officeDocument/2006/relationships/hyperlink" Target="http://www.happymail.co.jp/?af4444308" TargetMode="External"/><Relationship Id="rId5" Type="http://schemas.openxmlformats.org/officeDocument/2006/relationships/hyperlink" Target="http://pc.booiboo.com/flame/content.php?z4577477" TargetMode="External"/><Relationship Id="rId6" Type="http://schemas.openxmlformats.org/officeDocument/2006/relationships/hyperlink" Target="http://www.booiboo.com/?z4577477" TargetMode="External"/><Relationship Id="rId7" Type="http://schemas.openxmlformats.org/officeDocument/2006/relationships/hyperlink" Target="http://www.m-con.jp/pc/?af00110852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11:21:00Z</dcterms:created>
  <dc:creator> </dc:creator>
  <dc:description/>
  <cp:keywords/>
  <dc:language>en-US</dc:language>
  <cp:lastModifiedBy>Tommy</cp:lastModifiedBy>
  <dcterms:modified xsi:type="dcterms:W3CDTF">2010-01-28T05:24:00Z</dcterms:modified>
  <cp:revision>6</cp:revision>
  <dc:subject/>
  <dc:title>②-1</dc:title>
</cp:coreProperties>
</file>