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poten.gotdns.com/pages/index.cgi?sid=876tyu09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yuzuoda1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Verdana" w:hAnsi="Verdana" w:cs="Verdana"/>
          <w:sz w:val="18"/>
          <w:szCs w:val="18"/>
        </w:rPr>
      </w:pP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minimoney.biz/member/top.cgi?sid=tetty123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SD-029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SD-029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?ref=1632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romuska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?sid=tetty1234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?ref=1632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Tommy</cp:lastModifiedBy>
  <dcterms:modified xsi:type="dcterms:W3CDTF">2010-01-29T00:59:00Z</dcterms:modified>
  <cp:revision>6</cp:revision>
  <dc:subject/>
  <dc:title>②-1</dc:title>
</cp:coreProperties>
</file>